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 286.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3 565.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 28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5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350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5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8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3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387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4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70.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2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27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 21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12-28T11:00:00Z</dcterms:modified>
  <cp:revision>38</cp:revision>
  <dc:subject/>
  <dc:title/>
</cp:coreProperties>
</file>